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  <w:t>2. tétel</w:t>
      </w:r>
    </w:p>
    <w:p>
      <w:pPr>
        <w:pStyle w:val="Normal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  <w:t>A világgazdaság főbb korszakai 1944-től</w:t>
      </w:r>
    </w:p>
    <w:p>
      <w:pPr>
        <w:pStyle w:val="Normal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 Korszak: 1944-1971-ig: az „ Aranykor”</w:t>
      </w:r>
      <w:r>
        <w:rPr/>
        <w:t xml:space="preserve"> -  „arany dollár standard rendszer”: mindig dollárban rögzítették a valutákat – az összest. Ez az intézkedés fellendülést hozott a 70-es évekig, ami 7-8 %-os gazdasági (GDP növekedés) fejlődésben mutatkozott meg. A világgazdaságot ekkor stabilitás és nyugodtság jellemezte, a világgazdaság aranykora volt ekkor.</w:t>
      </w:r>
    </w:p>
    <w:p>
      <w:pPr>
        <w:pStyle w:val="Normal"/>
        <w:ind w:left="360" w:hanging="0"/>
        <w:rPr/>
      </w:pPr>
      <w:r>
        <w:rPr/>
        <w:t>A rögzített árfolyam rendszer 1971-ig tartott, 71-től vezették be a lebegő árfolyam rendszert, mely azt jelenti, hogy a valuták árfolyamát a piac határozza meg, kereslet-kínálat; nem lesz stabil világgazdaság. Az „aranykor” véget ér és világméretű tartós infláció figyelhető m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971-ben Nichson elnök azt mondta, hogy nem tudják tartani a rögzített árfolyam rendszert, okai:</w:t>
      </w:r>
    </w:p>
    <w:p>
      <w:pPr>
        <w:pStyle w:val="Normal"/>
        <w:ind w:left="360" w:hanging="0"/>
        <w:rPr/>
      </w:pPr>
      <w:r>
        <w:rPr>
          <w:i/>
        </w:rPr>
        <w:t>- Vietnami háború: hatalmas mértékű dollár kiáramlás</w:t>
        <w:br/>
        <w:t>- Hatalmas gazdasági fellendülés, nagy pénzáramlás folytán, és ez által a piaci viszonyok uralkodás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II. Korszak: az ún. nyersanyagintenzív-világgazdaság</w:t>
      </w:r>
      <w:r>
        <w:rPr/>
        <w:t xml:space="preserve">, amelynek két meghatározó eseménye volt: </w:t>
      </w:r>
    </w:p>
    <w:p>
      <w:pPr>
        <w:pStyle w:val="Normal"/>
        <w:ind w:firstLine="708"/>
        <w:rPr/>
      </w:pPr>
      <w:r>
        <w:rPr/>
        <w:t>-1973. az első kőolaj-árrobbanás (az OPEC-országok 10-szeresére emelik a kőolaj árát, tartós áremelkedés tapasztalható minden ágazatban. Új árstruktúra alakul ki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1979. a második kőolaj-árrobbanás, (megint felemelik a kőolaj világpiaci árát, ami a fejlett országoknak nem tetszett, ezért energia és nyersanyagcsökkentő intézkedéseket hoztak: olyan iparágakat támogattak nagy tőkebevonással, melyek elősegítették a fenn említett intézkedéseket.).</w:t>
      </w:r>
    </w:p>
    <w:p>
      <w:pPr>
        <w:pStyle w:val="Normal"/>
        <w:rPr/>
      </w:pPr>
      <w:r>
        <w:rPr/>
        <w:t>1982. világgazdasági válságév volt, és melytől számítjuk a következő korszak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Korszak: 1982-től</w:t>
      </w:r>
      <w:r>
        <w:rPr/>
        <w:t xml:space="preserve"> (recessziós év a fejlett ipari országok GDP-je visszaesett, fejlődő országok, pedig még úgysem tudtak lépést tartani velük), az ún. tőke- és technológiaintenzív világgazdaság, mely a 90-es évek elejére már globális szinten működik. </w:t>
      </w:r>
    </w:p>
    <w:p>
      <w:pPr>
        <w:pStyle w:val="Normal"/>
        <w:rPr/>
      </w:pPr>
      <w:r>
        <w:rPr/>
        <w:t xml:space="preserve">IBM-székháza New Jersey, piacra dobják az első PC-t, első nagy lépés az új világgazdaság kialakulásához. Szolgáltatás szféra veszi át a főszerepet. </w:t>
      </w:r>
    </w:p>
    <w:p>
      <w:pPr>
        <w:pStyle w:val="Normal"/>
        <w:rPr/>
      </w:pPr>
      <w:r>
        <w:rPr/>
        <w:t>A későbbiekben, pedig visszaesett a kőolaj világpiaci ára, majd a nem feldolgozott cikkeké is, és általános árcsökkenés következett be. Drágább lett a nyersanyag-kitermelési ára, mint a felvásárlási ár.</w:t>
      </w:r>
    </w:p>
    <w:p>
      <w:pPr>
        <w:pStyle w:val="Normal"/>
        <w:rPr/>
      </w:pPr>
      <w:r>
        <w:rPr/>
        <w:t xml:space="preserve">Meghatározó, hogy egy ország GDP-jének, hány %-át költi K+F (kutatás-fejlesztés) tevékenységre. </w:t>
      </w:r>
    </w:p>
    <w:p>
      <w:pPr>
        <w:pStyle w:val="Normal"/>
        <w:rPr/>
      </w:pPr>
      <w:r>
        <w:rPr/>
        <w:tab/>
        <w:t>-elektronika, biogenetika, biotechnika, (K+F-ben) ezekben az USA világvezető hatal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rszak meghatározó elemei:</w:t>
      </w:r>
    </w:p>
    <w:p>
      <w:pPr>
        <w:pStyle w:val="Normal"/>
        <w:rPr/>
      </w:pPr>
      <w:r>
        <w:rPr/>
        <w:tab/>
        <w:t>-Információs technológia</w:t>
      </w:r>
    </w:p>
    <w:p>
      <w:pPr>
        <w:pStyle w:val="Normal"/>
        <w:rPr/>
      </w:pPr>
      <w:r>
        <w:rPr/>
        <w:tab/>
        <w:t>-Transznacionális vállalatok</w:t>
      </w:r>
    </w:p>
    <w:p>
      <w:pPr>
        <w:pStyle w:val="Normal"/>
        <w:rPr/>
      </w:pPr>
      <w:r>
        <w:rPr/>
        <w:tab/>
        <w:t xml:space="preserve">-Monetáris világ </w:t>
      </w:r>
    </w:p>
    <w:p>
      <w:pPr>
        <w:pStyle w:val="Normal"/>
        <w:rPr/>
      </w:pPr>
      <w:r>
        <w:rPr/>
        <w:t>Mára globálisvilágpiaci-szintűre nőtte ki magá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27:00Z</dcterms:created>
  <dc:creator>Mohácsi Éva</dc:creator>
  <dc:description/>
  <dc:language>en-US</dc:language>
  <cp:lastModifiedBy>Mohácsi Éva</cp:lastModifiedBy>
  <dcterms:modified xsi:type="dcterms:W3CDTF">2005-05-25T22:55:00Z</dcterms:modified>
  <cp:revision>4</cp:revision>
  <dc:subject/>
  <dc:title>2</dc:title>
</cp:coreProperties>
</file>